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a zajištění konektivity pro ZŠ Aloise Jiráska Lanškroun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Pomůc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04.01/00/22_111/000167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08-11T07:01:00Z</dcterms:modified>
  <cp:revision>49</cp:revision>
  <dc:subject/>
  <dc:title/>
</cp:coreProperties>
</file>